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1322019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349372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1265124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88029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144132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317486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23431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095699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706704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340907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779837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389112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4783345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533011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207272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80192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982217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91372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819898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463377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976001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16586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196745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147041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995907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265361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873245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192298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120119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729024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719693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657704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270887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213514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679410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324775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610456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805853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937764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