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72600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469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13946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17156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05176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78248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62119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64065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41699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09141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82852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84777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872457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8859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48004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29173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17872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52708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00649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32544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37632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92620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78503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2004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32830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2722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1764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2576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30722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79040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0011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7038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4359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53796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0944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53394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20729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81774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83136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