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03236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51482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