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91197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76555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2323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