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2210560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22105605"/>
      <w:bookmarkStart w:id="1" w:name="__Fieldmark__15_172210560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2210560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22105605"/>
      <w:bookmarkStart w:id="3" w:name="__Fieldmark__16_172210560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2210560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22105605"/>
      <w:bookmarkStart w:id="5" w:name="__Fieldmark__17_172210560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22105605"/>
      <w:bookmarkStart w:id="7" w:name="__Fieldmark__19_172210560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