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87307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87307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87307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87307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87307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87307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87307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87307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87307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87307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87307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87307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87307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87307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873074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