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6225337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5054505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078534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4388450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