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MBER19SB protein (Tian, C. et al. JCTC 16, 528</w:t>
      </w:r>
      <w:r>
        <w:rPr>
          <w:rFonts w:eastAsia="Courier" w:cs="Courier" w:ascii="Courier" w:hAnsi="Courier"/>
          <w:color w:val="000000"/>
          <w:sz w:val="24"/>
          <w:szCs w:val="24"/>
        </w:rPr>
        <w:t>552 (2020).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1021/acs.jctc.9b00591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 you are using this force field in GROMACS, please cite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letic, V. et al. ChemRxiv (2026).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26434/chemrxiv-2026-xxxxx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