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90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954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98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381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