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53434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44069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40046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82785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