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3199771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659432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3054399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8601976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