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4072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5664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46235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7765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