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3521144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8635381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