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66678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285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2935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91297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